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70563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578878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264049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9774371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